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ear Colleagues,</w:t>
      </w:r>
    </w:p>
    <w:p>
      <w:pPr>
        <w:pStyle w:val="Normal"/>
        <w:rPr/>
      </w:pPr>
      <w:r>
        <w:rPr/>
        <w:tab/>
        <w:t xml:space="preserve">As stated in the e-mail, this survey will help me determine if you are open to using a wikispace with your classes.  Please take a few minutes to fill out the survey.  I specifically attached the file to the e-mail so you could just fill it out and either e-mail it back to me or leave it in my mail box.  I realize how busy all of you are and I just want to thank you for the time you are willing to give in order to answer the following question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Please list the types of technology you use in your class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Are you willing to use new types of technology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Yes                                                     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Do you believe using the internet for your class will be beneficial for the studen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Yes                                                     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 Do you know what a wikispace is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Yes                                                     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 Do you have a wikispace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Yes                                                     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 If you answered yes to number five, do you use your wikispace for your classes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Yes                                                     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7.  Would you be willing to use district professional development days to learn to use a </w:t>
      </w:r>
    </w:p>
    <w:p>
      <w:pPr>
        <w:pStyle w:val="Normal"/>
        <w:rPr/>
      </w:pPr>
      <w:r>
        <w:rPr/>
        <w:t xml:space="preserve">      </w:t>
      </w:r>
      <w:r>
        <w:rPr/>
        <w:t>wikispa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Yes                                                     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 Would you be willing to use a wikispace as the home for all of your classes work?  </w:t>
      </w:r>
    </w:p>
    <w:p>
      <w:pPr>
        <w:pStyle w:val="Normal"/>
        <w:rPr/>
      </w:pPr>
      <w:r>
        <w:rPr/>
        <w:t xml:space="preserve">      </w:t>
      </w:r>
      <w:r>
        <w:rPr/>
        <w:t xml:space="preserve">More specifically the wikispace would be a place all of your students could go for </w:t>
      </w:r>
    </w:p>
    <w:p>
      <w:pPr>
        <w:pStyle w:val="Normal"/>
        <w:rPr/>
      </w:pPr>
      <w:r>
        <w:rPr/>
        <w:t xml:space="preserve">      </w:t>
      </w:r>
      <w:r>
        <w:rPr/>
        <w:t xml:space="preserve">any information needed about your class.  ***If your answer is no, please state the </w:t>
      </w:r>
    </w:p>
    <w:p>
      <w:pPr>
        <w:pStyle w:val="Normal"/>
        <w:rPr/>
      </w:pPr>
      <w:r>
        <w:rPr/>
        <w:t xml:space="preserve">      </w:t>
      </w:r>
      <w:r>
        <w:rPr/>
        <w:t xml:space="preserve">reasons you are against using a wikispace***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Yes                                                      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8:03:00Z</dcterms:created>
  <dc:creator>Laurence.Jacobs</dc:creator>
  <dc:description/>
  <dc:language>en-US</dc:language>
  <cp:lastModifiedBy>THE JACOBS</cp:lastModifiedBy>
  <dcterms:modified xsi:type="dcterms:W3CDTF">2009-12-21T18:03:00Z</dcterms:modified>
  <cp:revision>2</cp:revision>
  <dc:subject/>
  <dc:title>Dear Colleagues,</dc:title>
</cp:coreProperties>
</file>